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44"/>
        </w:rPr>
      </w:pPr>
      <w:r>
        <w:rPr>
          <w:rFonts w:cs="Calibri"/>
          <w:sz w:val="44"/>
        </w:rPr>
        <w:t>Pompallier Disciples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44"/>
        </w:rPr>
        <w:t>Election and Dismissal Rul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D Election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Year 7 and 8 students are eligible to apply for the PD programme and role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Students will apply for the position of PD in writing, recording their strength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Applications are considered by the Principal and Deputy Principal based on student’s(past and present) values and leadership skills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udents are notified of success and guided through a training programme with the Deputy Principal.  They are also presented with a sash to wear while on duty for the week and a certificate within assembly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Students are given written instructions within training programme to discuss with their parent/caregiver/whanau and have to bring back a signed copy to the Deputy Principal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udents are expected to show school values and wear the correct uniform at all time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udents are put into teams of 3when on duty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w students on the PD programme are mentored by the more experienced students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udents are required to follow clear guidelines and to report to a teacher on duty if they are having problems</w:t>
      </w:r>
    </w:p>
    <w:p>
      <w:pPr>
        <w:pStyle w:val="Normal"/>
        <w:ind w:left="709" w:hanging="349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.Studentsare required to touch-base with the Deputy Principal and/or the Principal on a regular basis to clarify any issues or concerns.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D Dismissal: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y PD that does not show school values or follow school rules is given a verbal warning by the Principal or Deputy Principal.</w:t>
      </w:r>
    </w:p>
    <w:p>
      <w:pPr>
        <w:pStyle w:val="ListParagraph"/>
        <w:rPr/>
      </w:pPr>
      <w:r>
        <w:rPr>
          <w:rFonts w:cs="Comic Sans MS" w:ascii="Comic Sans MS" w:hAnsi="Comic Sans MS"/>
          <w:sz w:val="28"/>
        </w:rPr>
        <w:t>Two verbal warnings are given and then it proceeds to a written warning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udents are required to sign the written warning and take it home to share their parent/caregiver/whanau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>If a written warning is issued and the PD continuesto break a school rule or does not show the school values, they will be dismissed from the role for the remainder of the year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student will be issued with an instant written warning if they are involved in a dispute/fight or illegal activity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>The Principal and Deputy Principal will be given discretion to issue an instant written warning if they think that the studenthas broken the criteria of being a PD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f a student is dismissed from their role, the parent/caregiver/whanau will be notified by telephone from the Principal or Deputy Principal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32:00Z</dcterms:created>
  <dc:creator>Admin</dc:creator>
  <dc:description/>
  <dc:language>en-US</dc:language>
  <cp:lastModifiedBy>Admin</cp:lastModifiedBy>
  <dcterms:modified xsi:type="dcterms:W3CDTF">2011-04-10T08:33:00Z</dcterms:modified>
  <cp:revision>3</cp:revision>
  <dc:subject/>
  <dc:title/>
</cp:coreProperties>
</file>